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243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2041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1831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3212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4772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2055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9588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0057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0561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5089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144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888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4388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