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60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4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45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41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8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89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18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196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001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0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86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00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347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45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8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298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