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208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0377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5623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1005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8152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6819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9323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4483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8683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75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5088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7728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3697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9112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5252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