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27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095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119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25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912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305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363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717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919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167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0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515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05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