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7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331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9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71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95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789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8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62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08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54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87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870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80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34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