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371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659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858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293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30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884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999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452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379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735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454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6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46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82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620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