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7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87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05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248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633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674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939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613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325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920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6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857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775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