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8405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7091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2566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944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9995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4240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466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6007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0356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992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117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725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9897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0607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5077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0220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1251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