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11777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79058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59274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98629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2423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30369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87020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16102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65281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25392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41673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83979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3033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24445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40588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