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0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6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36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81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08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709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177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64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63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17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12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