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93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965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180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87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791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78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046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93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468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5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927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7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066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335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51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940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300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