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667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64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271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3085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793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0536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8300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1658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51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172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5597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5765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8815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440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22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