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64409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71143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17241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65558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55093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41080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57454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73349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5273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7998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37565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27738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48532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