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00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75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50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995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57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77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51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49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27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017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1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4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68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68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74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04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316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