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800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349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243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470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64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926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786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564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881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195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831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975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727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708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315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