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12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39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20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23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501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98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3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042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44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169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672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1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31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