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13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99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7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121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347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715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920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145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27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088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76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32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21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04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72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00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79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