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635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200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69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810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426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110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541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091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928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585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153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34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060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628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863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