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277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824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4111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9624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3690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2519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5902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5867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5944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4403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938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111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1204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