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19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75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4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1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319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4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30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87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15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23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600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684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62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24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33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2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