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666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7813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779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227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3158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2310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941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9682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937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651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4590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867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5354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4153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603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