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48129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23036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