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6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746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96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45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68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62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57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9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5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8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6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2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