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112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621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254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410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416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984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309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078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240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194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86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378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600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314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84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515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375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