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585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26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392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004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71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19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677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191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37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791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109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54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146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406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051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