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212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365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35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231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313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66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578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559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732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507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513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72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072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