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126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354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496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242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422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18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181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24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54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082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306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711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144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14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541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514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293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