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235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54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769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838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213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345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731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662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345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862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481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241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549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29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699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