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679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3290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9957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0667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7965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7905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2586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8442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5551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6512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259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457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46166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