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80465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45811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47435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71493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97009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600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98970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23182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16233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93111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79423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81900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96443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0154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85043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13003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78874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