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4679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737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947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600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78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496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536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600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91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806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01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355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427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333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071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