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66612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995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215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8380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408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06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243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951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470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0639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428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26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2478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