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0310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600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1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746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6238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333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99683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934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39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347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3883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793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778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5205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39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167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38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