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961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194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0418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357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1716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904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116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620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1424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056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456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4827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0638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556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21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