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9668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55193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50108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22307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9452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53258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70696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30737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12448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55221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4227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29073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98033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