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53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72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44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561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449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80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51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772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687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110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1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331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03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825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20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4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436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