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784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332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506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625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654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711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450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914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993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619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20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187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44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346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640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