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5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38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71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31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6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035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531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743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421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77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4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2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6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