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1441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6552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521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7812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5137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0450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0984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8314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2937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1582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346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724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9210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182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3105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666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2798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