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744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9076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1264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1679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2172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38317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5157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5261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4833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91975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4737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032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7797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4941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5004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