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663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438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673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947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115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328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526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488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976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469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586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563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413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