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335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866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07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178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558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519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224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84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48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193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854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304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784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690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542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986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922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