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88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28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75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068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65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0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8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5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719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84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88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3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28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20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93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