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4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8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00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947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87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86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04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0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764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70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5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8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59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