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732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8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18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832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99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736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96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693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383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884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53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16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918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30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625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708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20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