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192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881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578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232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770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651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603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775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859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670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988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808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10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873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063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