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5697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10886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5789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9902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58318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99063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4419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15795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83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39531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45189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12794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97328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