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2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67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146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90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53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961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517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65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764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690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5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6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28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0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74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39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4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