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387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893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885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637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17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925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39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45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853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024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053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19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62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55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