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7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89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6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57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315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74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43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66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286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965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2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027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99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